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>
          <w:rFonts w:eastAsia="Calibri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Calibri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«Обеспечение доступным жильем и качественными услугами ЖКХ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/>
        <w:t xml:space="preserve">                                  </w:t>
      </w:r>
      <w:r>
        <w:rPr/>
        <w:t>населения  Пограничного муниципального района на 2015-2017 годы»</w:t>
      </w:r>
    </w:p>
    <w:p>
      <w:pPr>
        <w:pStyle w:val="ConsPlusTitle1"/>
        <w:widowControl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1"/>
        <w:widowControl/>
        <w:jc w:val="center"/>
        <w:rPr/>
      </w:pPr>
      <w:r>
        <w:rPr>
          <w:b w:val="false"/>
          <w:sz w:val="26"/>
          <w:szCs w:val="26"/>
        </w:rPr>
        <w:t>ПОД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КАЧЕСТВЕННЫМИ УСЛУГАМИ ЖКХ НАСЕЛЕНИЯ ПОГРАНИЧНОГО МУНИЦИПАЛЬНОГО РАЙОНА 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Паспорт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"Создание условий для обеспечения качественными услугами ЖКХ населения Пограничного муниципального района 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6674"/>
      </w:tblGrid>
      <w:tr>
        <w:trPr>
          <w:trHeight w:val="986" w:hRule="atLeast"/>
          <w:cantSplit w:val="true"/>
        </w:trPr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Наименование подпрограммы </w:t>
            </w:r>
          </w:p>
        </w:tc>
        <w:tc>
          <w:tcPr>
            <w:tcW w:w="6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здание условий для обеспечения качественными услугами ЖКХ населения Пограничного муниципального района» (далее Подпрограмма)  </w:t>
            </w:r>
          </w:p>
        </w:tc>
      </w:tr>
      <w:tr>
        <w:trPr>
          <w:trHeight w:val="960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Основание для          </w:t>
              <w:br/>
              <w:t xml:space="preserve">разработки Подпрограммы   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6.10.2003г. N 131-ФЗ «Об общих принципах организации местного самоуправления в Российской Федерации»; Федеральный закон от 07.12.2011г. N 416-ФЗ «О водоснабжении и водоотведении»; Федеральный закон от 27.07.2010г. N 190-ФЗ «О теплоснабжении». </w:t>
              <w:tab/>
            </w:r>
          </w:p>
        </w:tc>
      </w:tr>
      <w:tr>
        <w:trPr>
          <w:trHeight w:val="636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   </w:t>
              <w:br/>
              <w:t>Подпрограммы             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Администрация Пограничного муниципального района. </w:t>
            </w:r>
          </w:p>
        </w:tc>
      </w:tr>
      <w:tr>
        <w:trPr>
          <w:trHeight w:val="606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 </w:t>
              <w:br/>
              <w:t>Подпрограммы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widowControl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Пограничного муниципального района. </w:t>
            </w:r>
          </w:p>
        </w:tc>
      </w:tr>
      <w:tr>
        <w:trPr>
          <w:trHeight w:val="2315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Цели  и задачи Подпрограммы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ью Под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ля достижения поставленных целей предполагается решить следующие задач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рнизация объектов коммунальной инфраструк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управления объектами коммунальной инфраструктуры.</w:t>
            </w:r>
          </w:p>
        </w:tc>
      </w:tr>
      <w:tr>
        <w:trPr>
          <w:trHeight w:val="694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Сроки реализации       </w:t>
              <w:br/>
              <w:t xml:space="preserve">Подпрограммы       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2015-2017 годы   </w:t>
            </w:r>
          </w:p>
        </w:tc>
      </w:tr>
      <w:tr>
        <w:trPr>
          <w:trHeight w:val="960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жнейшие целевые индикаторы и  показатели Подпрограммы  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роцента износа объектов коммунальной инфраструктуры.</w:t>
            </w:r>
          </w:p>
        </w:tc>
      </w:tr>
      <w:tr>
        <w:trPr>
          <w:trHeight w:val="1382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Объемы и источники     </w:t>
              <w:br/>
              <w:t xml:space="preserve">финансирования         </w:t>
              <w:br/>
              <w:t xml:space="preserve">Подпрограммы              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34024,00 тыс.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. - 1053,00 тыс. руб., 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- 1053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- 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 - 32971,00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- 5846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ограничного городского бюджета - 1425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- 2570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 - 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6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Подпрограммы позволит обеспечить более комфортные условия проживания населения Пограничного муниципального района путем повышения качества предоставляем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сится безопасность эксплуатации и надежность работы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тится количество аварий в коммунальных сетя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ся более рациональное использование водных ресур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ится качество питьевой во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ся круглосуточная подача воды потребителям.</w:t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Раздел 1. Содержание проблемы и обоснование необходимости ее решения подпрограммными методами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.1. Система экономических взаимоотношений в жилищно-коммунальном хозяйстве, ее основные проблемы на уровне муниципального образования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Экономическое благополучие и стабильное развитие Пограничного муниципального района во многом определяется тем, насколько бесперебойно, надежно, устойчиво и экономически доступно работает система его жизнеобеспечения, т.е.  жилищно-коммунальное хозяйство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фера коммунальной деятельности постоянно находится в центре экономических и политических интересов органов муниципального образования, несмотря на то, что, как правило, она требует постоянной и  значимой финансовой поддержк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йствующая система управления ЖКХ характеризуется рядом недостатков, без устранения которых невозможно вести речь о нормализации функционирования отрасли, повышения надежности и  качества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хронического дефицита финансиро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высокой затратности и отсутствия экономических стимулов снижения издержек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эффективной работы предприятий ЖКХ, их неукомплектованностью техникой и специалистам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блемы жилищно-коммунального комплекса в последнее время стали одним из основных препятствий для устойчивого роста экономики и социальной стабильности в обществ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приятиями жилищно-коммунального комплекса в Пограничном муниципальном районе, предоставляющими услуги водоснабжения и водоотведения, являются МУП «Коммунсервис», МУП «ЖКХ Сервис Жариковское», мку «ХОЗУ администрации Пограничного муниципального района», услуги теплоснабжения - тепловой район Пограничный Михайловского филиала КГУП «Примтеплоэнерго»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.2. Реформирование экономических отношений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ным условием повышения эффективности функционирования жилищно-коммунального комплекса является строительство  и развитие конкурентных отношений в отрасли. Для создания конкурентной среды следу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демонополизировать управление и содержание жилищно-коммунального хозяйства, обеспечение равных конкурентных условий для всех субъектов хозяйство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требителям непосредственно влиять на объем и качество поставляемых услуг путем воздействия на жилищно-коммунальное предприятие с целью улучшения уровня качества оказываемых услуг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ть энергосбережение как со стороны жилищно-коммунальных предприятий (для снижения производственных издержек), так и со стороны  потребителей (для уменьшения стоимости потребляемых услуг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стабилизировать финансовый поток для организаций, оказывающих жилищно-коммунальные услуги, сделав его прозрачным и  гарантированным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ализация новой экономической модели позволит обеспечить самоокупаемый режим финансирования жилищно-коммунального хозяйства, повысить его эффективность, создать источники привлечения средств для его развития. Переход к рыночным отношениям в сфере управления жилищно-коммунальным  хозяйством и жилищным фондом будет способствовать рациональному и эффективному использованию имеющихся ресурсов, повышению качества  услуг, снижению издержек и тариф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1.3. Водоснабжени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 по водоснабжению в населенных пунктах района оказывают МУП «Коммунсервис», МУП «ЖКХ Сервис Жариковское» и мку «ХОЗУ администрации Пограничного муниципального района»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осуществляется из подземных скважин, с. Жариково,            с. Нестеровка, с. Украинка, с. Рубиновка, ст. Пржевальская а также 74 колодцев, находящихся на территории Сергеевского и Жариковского сельских пос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гт. Пограничный обеспечивается водой из 11 скважин и галерейного водозабора на реке Нестеровка. Мощность водозаборных сооружений – 4,09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в сутки. Одиночное протяжение водопроводов составляет 56 к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Годовой объем отпущенной воды всем потребителям составляет 548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, физический износ сетей составляет 85 %, количество аварий в системах водоснабжения п. Пограничный в 2012г. – 42, 2013г. – 53, в 2014г. – 64.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а из подземных источников не соответствует требованиям СанПиН по содержанию желез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Теплоснабжение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граничного муниципального района теплоснабжающей и теплосетевой организацией является тепловой район Пограничный Михайловского филиала КГУП «Примтеплоэнерго», в населенных пунктах поселения расположено девятнадцать котельных, в том числе работающих на мазуте две, на угле семнадцать.</w:t>
      </w:r>
      <w:r>
        <w:rPr>
          <w:color w:val="252525"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.5. Характеристика  проблем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есмотря на  проводимые мероприятия, деятельность коммунального комплекса характеризуется низким качеством предоставляемых услуг, неэффективным использованием природных  ресурсов вследствие сверхнормативных потер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Причинами возникновения этих проблем являются следующие факторы: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нос сетей составляет более 60,0 %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тери в сетях водопровода достигают   более 30 %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ношенные сети являются причинами частых аварий, что приводит к перерывам предоставления коммунальных услуг населению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одернизация и капитальный ремонт объектов и сооружений коммунального комплекса позволит: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электроэнергии на подачу и транспортировку ресурс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зить уровень износа основных фонд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зить эксплуатационные затраты на ремонт и обслуживание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в сетях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ить количество аварийных ситуаци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сить пропускную способность трубопровод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круглосуточную подачу коммунальных ресурсов населению, улучшить их качеств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ланово-предупредительный ремонт сетей и оборудования систем  водоснабжения, коммунальной  энергетики практически полностью уступил место аварийно-восстановительным работам. Это ведет к снижению надежности поставки услуг потребител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и этом стоимость коммунальных услуг для населения в последние годы значительно возросла. В большинстве случаев  имеет место затратный метод формирования тарифов на услуги теплоснабжения, водоснабж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Еще одной причиной высокого уровня износа объектов коммунальной инфраструктуры является недоступность долгосрочных  инвестиционных ресурсов для организаций коммунального комплекса. Как следствие, у  этих организаций нет возможности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позволило бы организациям коммунального комплекса снизить  издержки предоставления коммунальных услуг за счет модернизации объектов коммунальной инфраструктуры  и обеспечить возвратность кредитов и окупаемость инвестиций без  значительного повышения тариф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Модернизация объектов коммунальной инфраструктуры отвечает долгосрочным интересам развития района и позволи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беспечить более комфортные условия проживания населения путем  повышения качества предоставляемых  коммунальных услуг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олее рациональное использование  водных ресурс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учшить экологическое состояние территории, снизить объем загрязняющих веществ, выбрасываемых в атмосферу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Раздел 2.Основные цели и задачи, сроки и этапы реализации подпрограммы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Целью Под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дпрограмма основана на следующих базовых принципа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стимулирование снижения производственных затрат, повышение экономической эффективности оказания услуг и применение  энергосберегающих технологий организациями коммунального комплекс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финансирование проектов модернизации объектов коммунальной инфраструк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ля достижения поставленных целей предполагается решить следующие задачи: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- модернизация объектов коммунальной инфраструктуры;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 xml:space="preserve">- повышение эффективности управления объектами коммунальной инфраструктур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Срок реализации Подпрограммы 2015 – 2017 годы. </w:t>
      </w:r>
    </w:p>
    <w:p>
      <w:pPr>
        <w:pStyle w:val="Conspluscel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аздел 3. Основные направления реализации подпрограммы </w:t>
      </w:r>
      <w:r>
        <w:rPr>
          <w:rStyle w:val="StrongEmphasis"/>
          <w:sz w:val="26"/>
          <w:szCs w:val="26"/>
        </w:rPr>
        <w:t> 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дпрограмма включает в себя комплекс скоординированных мероприятий, охватывающих основные аспекты деятельности органа местного самоуправления, необходимые для содержания и модернизации сетей водоснабжения, водоотведения и теплоснабж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сходя из анализа существующего положения дел в сетях водоснабжения, водоотведения и теплоснабжения, целями Подпрограммы предусматриваются основные направления ее реализации: 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- содержание и ремонт сетей водоснабжения, водоотведения и теплоснабж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развитие и совершенствование сетей водоснабжения, водоотведени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еплоснабжения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окупка новой спецтехники для предприятий МУП «ЖКХ Сервис Жариковское», мку «ХОЗУ администрации Пограничного муниципального района». </w:t>
      </w:r>
    </w:p>
    <w:p>
      <w:pPr>
        <w:pStyle w:val="Conspluscel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здел 4. Механизм реализации и управления подпрограммой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еханизм реализации Подпрограммы включает в себя систему комплексных мероприяти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ализация Подпрограммы предусматривает целевое использование бюджетных средств в соответствии с поставленными задачами,  оценку эффективности расходования бюджетных средств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Пограничного муниципального района осуществляет контроль за целевым использованием бюджетных средств, направленных на реализацию данной Подпрограммы,  и качеством выполненных работ по содержанию и ремонту сетей водоснабжения, водоотведения и теплоснабжения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сновными вопросами, подлежащими контролю в процессе реализации Подпрограммы, являются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ффективное и целевое использование бюджетных средств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соблюдение законодательства Российской Федерации при проведении торгов,  заключении муниципальных контрактов на выполнение работ по содержанию и ремонту сетей водоснабжения, водоотведения и теплоснабжения  с подрядной организацией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е финансовой дисциплины при финансировании работ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контроля за соблюдением требований строительных норм и правил, государственных стандартов  и технических регламентов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ногоступенчатый контроль качества работ, включающий в себя контроль лабораторий и технических служб подрядчика и заказчик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е обязательства подрядных организаций по поддержанию требуемого состояния объектов в течение установленного срока.  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аздел 5. Ресурсное обеспечение подпрограммы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сурсное обеспечение Подпрограммы изложено в Приложении № 1 к Программ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ходе реализации Подпрограммы объем финансирования отдельных мероприятии  подлежит корректировке на основе анализа полученных результатов с учетом выделенных бюджетных средст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Раздел 6. Оценка эффективности реализации подпрограммы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Успешное выполнение мероприятий Подпрограммы позволит обеспечить: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снижение потерь в сетях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уменьшение количества аварийных ситуаций до 3 на 1 км сетей;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овышение  пропускной способности сетей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уменьшение доли аварийных трубопроводов к общей протяженности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В результате капитального ремонта водопроводных сетей обеспечится  бесперебойная подача воды населению. 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3. Выполнение Подпрограммы позволит обеспечить более комфортные условия проживания населения Пограничного муниципального района путем повышения качества предоставляемых услуг.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Повысится безопасность эксплуатации и надежность работы оборудования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Сократится количество аварий в коммунальных сетях.</w:t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>Обеспечится более рациональное использование водных ресурсов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Улучшится качество питьевой воды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Обеспечится круглосуточная подача воды потребителя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ные задачи в рамках Подпрограммы определяются следующими индикатор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86"/>
        <w:gridCol w:w="1559"/>
        <w:gridCol w:w="1418"/>
        <w:gridCol w:w="1275"/>
        <w:gridCol w:w="1418"/>
      </w:tblGrid>
      <w:tr>
        <w:trPr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роцента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(реконструированных) соору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нижение уровня физического износа оборудования, сетей водопров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нижение количества аварийных ситуаций на сетях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беспечение качественных и количественных показателей коммунальных услуг в точках присоедин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нижение удельного потребления энергоносителей до нормативных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нижение  непроизводительных потерь при транспортировке и выработке коммунальных услуг до нормативного уровн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3:00Z</dcterms:created>
  <dc:creator>Customer</dc:creator>
  <dc:description/>
  <cp:keywords/>
  <dc:language>en-US</dc:language>
  <cp:lastModifiedBy>301-4</cp:lastModifiedBy>
  <cp:lastPrinted>2016-01-11T11:47:00Z</cp:lastPrinted>
  <dcterms:modified xsi:type="dcterms:W3CDTF">2016-01-11T00:47:00Z</dcterms:modified>
  <cp:revision>104</cp:revision>
  <dc:subject/>
  <dc:title/>
</cp:coreProperties>
</file>