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6680</wp:posOffset>
                </wp:positionH>
                <wp:positionV relativeFrom="page">
                  <wp:posOffset>723900</wp:posOffset>
                </wp:positionV>
                <wp:extent cx="61125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2983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92711147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2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02.5pt;mso-wrap-distance-left:0pt;mso-wrap-distance-right:9.05pt;mso-wrap-distance-top:0pt;mso-wrap-distance-bottom:0pt;margin-top:57pt;mso-position-vertical-relative:page;margin-left:-8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2983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647581843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2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31"/>
        </w:rPr>
        <w:t>О проведении публичных слушаний по отчету об исполнении районного бюджета за 2015 год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 со  ст. 28 Федерального закона от 06.10.2003  № 131-ФЗ       «Об общих принципах организации местного самоуправления в Российской Федерации» и Положением о публичных (общественных) слушаниях в Пограничном муниципальном районе, утвержденным решением Думы Пограничного муниципального района от 22.12.2004 года № 394,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>1. Назначить публичные (общественные) слушания по отчету об исполнении районного бюджета за 2015 год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 xml:space="preserve">Провести обсуждение отчета об исполнении районного бюджета за 2015 год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 xml:space="preserve"> </w:t>
      </w:r>
      <w:r>
        <w:rPr>
          <w:sz w:val="26"/>
          <w:szCs w:val="31"/>
        </w:rPr>
        <w:t xml:space="preserve">27 апреля 2015 года в 11.00 в зале заседания администрации Пограничного муниципального района по адресу: п. Пограничный, ул. Советская, 31.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2. Финансовому управлению администрации Пограничного муниципального района (Кислицыной Е.В.) обеспечить организацию и проведение публичных слушан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>3. Образовать организационный комитет по проведению публичных слушаний по отчету об исполнении районного бюджета за 2015 год  и утвердить его состав (приложение 1)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4. Контроль за исполнением настоящего постановления возложить на начальника финансового управления Кислицыну Е.В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 администрации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>исп. Петрова И.Б.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>21-6-39</w:t>
      </w:r>
    </w:p>
    <w:sectPr>
      <w:type w:val="nextPage"/>
      <w:pgSz w:w="11906" w:h="16838"/>
      <w:pgMar w:left="141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29:00Z</dcterms:created>
  <dc:creator>123</dc:creator>
  <dc:description/>
  <cp:keywords/>
  <dc:language>en-US</dc:language>
  <cp:lastModifiedBy>user</cp:lastModifiedBy>
  <cp:lastPrinted>2016-04-11T16:56:00Z</cp:lastPrinted>
  <dcterms:modified xsi:type="dcterms:W3CDTF">2016-05-04T00:25:00Z</dcterms:modified>
  <cp:revision>21</cp:revision>
  <dc:subject/>
  <dc:title> </dc:title>
</cp:coreProperties>
</file>