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674338783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28.10.2016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429999899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28.10.2016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9 месяцев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9 месяцев 2016 года по доходам в сумме 263 858 741,56 рублей, по расходам в сумме 247 105 191,77 рублей, с превышением доходов над расходами в сумме 16 753 549,79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9 месяцев 2016 года и о численности муниципальных служащих, работников муниципальных учреждений с указанием фактических затрат на их денежное содержание за 9 месяцев 2016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115-1</cp:lastModifiedBy>
  <cp:lastPrinted>2016-10-29T13:44:00Z</cp:lastPrinted>
  <dcterms:modified xsi:type="dcterms:W3CDTF">2016-11-02T23:06:00Z</dcterms:modified>
  <cp:revision>12</cp:revision>
  <dc:subject/>
  <dc:title> </dc:title>
</cp:coreProperties>
</file>