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айона от </w:t>
      </w:r>
      <w:r>
        <w:rPr>
          <w:rFonts w:cs="Times New Roman" w:ascii="Times New Roman" w:hAnsi="Times New Roman"/>
          <w:sz w:val="26"/>
          <w:szCs w:val="26"/>
          <w:u w:val="single"/>
        </w:rPr>
        <w:t>29.01.2018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60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</w:t>
      </w:r>
      <w:bookmarkStart w:id="0" w:name="_Hlk505009446"/>
      <w:r>
        <w:rPr>
          <w:rFonts w:cs="Times New Roman" w:ascii="Times New Roman" w:hAnsi="Times New Roman"/>
          <w:b/>
          <w:sz w:val="26"/>
          <w:szCs w:val="26"/>
        </w:rPr>
        <w:t>открытого турнира Пограничного муниципального района       по волейболу среди мужских команд в честь Дня защитника отечества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ый турнир Пограничного муниципального района по волейболу среди мужских команд в честь Дня защитника отечества является официальным муниципальным физкультурно-оздоровительным мероприятием Пограничного муниципального района. Настоящее Положение определяет общий порядок организации и проведения открытого турнира Пограничного муниципального района       по волейболу среди мужских команд в честь Дня защитника оте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I. </w:t>
      </w:r>
      <w:r>
        <w:rPr>
          <w:rFonts w:cs="Times New Roman" w:ascii="Times New Roman" w:hAnsi="Times New Roman"/>
          <w:b/>
          <w:sz w:val="26"/>
          <w:szCs w:val="26"/>
        </w:rPr>
        <w:t>Цели и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е проводится с цел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пуляризации и дальнейшего развития волейбола в Пограничном муниципальном район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популяризации и пропаганды активного, спортивного, здорового образа жизни среди всех слоев насе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и турнирной практи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уровня спортивного мастерства учас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я талантливых спортсменов среди населения Пограничного муниципального района, с последующим их привлечением к участию в краевых и иных соревнованиях по волейболу в составе команды Пограничного муниципального рай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уководство соревнован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о организацией и проведением турнира возлагается на помощника главы администрации Пограничного муниципального района по физической культуре и спорту. Непосредственная организация и проведение турнира возлагается на МБОУ ДОД «ДЮСШ Пограничного муниципального район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V. Сроки и место проведения соревн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среди мужских команд проводятся 17 февраля 2018 года в спортивном зале МБОУ ДОД «ДЮСШ Пограничного муниципального района» по адресу п. Пограничный, ул. Карла Маркса, 16 а. Регламент проведения игр определяется судейской коллегией в зависимости от количества участвующих кома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судейской коллегии с представителями команд проводится в день проведения соревнований в 10-00. Начало соревнований в 10-30. Прибытие и регистрация команд и участников в 9-30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Участники соревнований и условия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соревнованиях допускаются сборные команды поселений, образовательных учреждений, предприятий, организаций, воинских частей. Подтверждение возраста участников осуществляется по паспорту участника и приказу командирующей организации. Состав команды – до 10 игроков и 1 тренер (руководитель, представитель). Тренер (руководитель, представитель) несет ответственность за соблюдение игроками команды правил поведения и санитарных нор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. Заяв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и на участие в соревнованиях, заверенные врачом и представителем команды, подаются в МБОУ ДОД «ДЮСШ Пограничного муниципального района» в день проведения соревнований. Без заявки команды к соревнованиям не допускаются. Подтверждение команд на участие в соревнованиях осуществляется по тел. 8-42345-22197, 8-42345-22776 в срок за день до начала соревнований. Без предварительного подтверждения команды к соревнованиям не допуска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Награж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нды, занявшие призовые места, награждаются грамотами, кубк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VIII. </w:t>
      </w:r>
      <w:r>
        <w:rPr>
          <w:rFonts w:cs="Times New Roman" w:ascii="Times New Roman" w:hAnsi="Times New Roman"/>
          <w:b/>
          <w:sz w:val="26"/>
          <w:szCs w:val="26"/>
        </w:rPr>
        <w:t>Финансир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проведением соревнований, осуществляются за счет средств в рамках муниципальной программы «Развитие физической культуры и спорта в Пограничном муниципальном районе на 2017-2019 годы». Расходы по оплате работы судей, аренды спортивного зала осуществляются за счет заявочных взносов. Расходы по проезду и питанию команд осуществляются за счет командирующих организаций. Заявочный взнос составляет 1000 (одна тысяча)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ши контакты: тел. 8-42345-22776, -22197, e-mail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gto.pogranichny@mai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ogranichn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rg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to.pogranichny@mail.ru" TargetMode="External"/><Relationship Id="rId3" Type="http://schemas.openxmlformats.org/officeDocument/2006/relationships/hyperlink" Target="mailto:sport@pogranichny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1:01:00Z</dcterms:created>
  <dc:creator>Женя</dc:creator>
  <dc:description/>
  <cp:keywords/>
  <dc:language>en-US</dc:language>
  <cp:lastModifiedBy>115-3</cp:lastModifiedBy>
  <cp:lastPrinted>2018-01-29T17:27:00Z</cp:lastPrinted>
  <dcterms:modified xsi:type="dcterms:W3CDTF">2018-01-31T02:19:00Z</dcterms:modified>
  <cp:revision>10</cp:revision>
  <dc:subject/>
  <dc:title/>
</cp:coreProperties>
</file>