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5915</wp:posOffset>
                </wp:positionV>
                <wp:extent cx="607187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395895201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28.04.2016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п. Пограничный             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70.1pt;mso-wrap-distance-left:0pt;mso-wrap-distance-right:9.05pt;mso-wrap-distance-top:0pt;mso-wrap-distance-bottom:0pt;margin-top:26.4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528521590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8.04.2016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п. Пограничный                                    №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за 1 квартал  2016 год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с Бюджетным кодексом Российской Федерации, статьей 71.1 Положения о бюджетном устройстве и бюджетном процессе в Пограничном муниципальном районе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ind w:left="-19" w:hanging="0"/>
        <w:jc w:val="both"/>
        <w:rPr/>
      </w:pPr>
      <w:r>
        <w:rPr>
          <w:sz w:val="26"/>
          <w:szCs w:val="31"/>
        </w:rPr>
        <w:t>1. Утвердить отчет об исполнении районного бюджета за 1 квартал 2016 года по доходам в сумме 73 295 505,22 рублей, по расходам в сумме 70 127 320,89 рублей, с превышением доходов над расходами в сумме 3 168 184,33 рублей, согласно приложению к настоящему постановлению (прилагается).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31"/>
        </w:rPr>
      </w:pPr>
      <w:r>
        <w:rPr>
          <w:sz w:val="26"/>
          <w:szCs w:val="31"/>
        </w:rPr>
        <w:t>2. Опубликовать в общественно-политической газете «Вестник Приграничья» сведения об исполнении районного бюджета за 1 квартал 2016 года и о численности муниципальных служащих, работников муниципальных учреждений с указанием фактических затрат на их денежное содержание за 1 квартал 2016   года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 xml:space="preserve">глава администрации 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И.Б.Петрова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21 6 39</w:t>
      </w:r>
    </w:p>
    <w:sectPr>
      <w:type w:val="nextPage"/>
      <w:pgSz w:w="11906" w:h="16838"/>
      <w:pgMar w:left="1417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24:00Z</dcterms:created>
  <dc:creator>123</dc:creator>
  <dc:description/>
  <cp:keywords/>
  <dc:language>en-US</dc:language>
  <cp:lastModifiedBy>user</cp:lastModifiedBy>
  <cp:lastPrinted>2016-04-27T17:42:00Z</cp:lastPrinted>
  <dcterms:modified xsi:type="dcterms:W3CDTF">2016-05-05T23:46:00Z</dcterms:modified>
  <cp:revision>17</cp:revision>
  <dc:subject/>
  <dc:title> </dc:title>
</cp:coreProperties>
</file>